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bookmarkStart w:id="0" w:name="_GoBack"/>
      <w:bookmarkEnd w:id="0"/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Msonormalbullet2gif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Msonormalbullet2gif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Msonormalbullet2gif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Msonormalbullet2gif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Msonormalbullet2gif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Географический факультет</w:t>
      </w:r>
    </w:p>
    <w:p>
      <w:pPr>
        <w:pStyle w:val="Msonormalbullet2gif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/>
          <w:sz w:val="28"/>
          <w:szCs w:val="28"/>
          <w:u w:val="single"/>
        </w:rPr>
      </w:r>
    </w:p>
    <w:p>
      <w:pPr>
        <w:pStyle w:val="Msonormalbullet2gif"/>
        <w:autoSpaceDE w:val="false"/>
        <w:spacing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Msonormalbullet2gif"/>
        <w:autoSpaceDE w:val="false"/>
        <w:spacing w:before="0" w:after="0"/>
        <w:ind w:left="5400" w:hanging="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</w:t>
      </w:r>
    </w:p>
    <w:p>
      <w:pPr>
        <w:pStyle w:val="Msonormalbullet2gif"/>
        <w:autoSpaceDE w:val="false"/>
        <w:spacing w:before="0" w:after="0"/>
        <w:ind w:left="5400" w:hanging="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о учебно-методической работе, 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ессор _________ Елина Е.Г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_» ______________2014 г.</w:t>
      </w:r>
    </w:p>
    <w:p>
      <w:pPr>
        <w:pStyle w:val="Msonormalbullet2gif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Msonormalbullet2gif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АДОСТРОИТЕЛЬНЫЙ ПОТЕНЦИАЛ ТЕРРИТОРИИ  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05.04.02 Географ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 год</w:t>
      </w:r>
    </w:p>
    <w:p>
      <w:pPr>
        <w:pStyle w:val="Msonormalbullet2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jc w:val="both"/>
        <w:rPr/>
      </w:pPr>
      <w:r>
        <w:rPr>
          <w:rFonts w:eastAsia="HiddenHorzOCR;Arial Unicode MS"/>
          <w:b/>
          <w:sz w:val="28"/>
          <w:szCs w:val="28"/>
        </w:rPr>
        <w:t>1 Цели освоения дисциплины «</w:t>
      </w:r>
      <w:r>
        <w:rPr>
          <w:b/>
          <w:sz w:val="28"/>
          <w:szCs w:val="28"/>
        </w:rPr>
        <w:t>Градостроительный потенциал территории»</w:t>
      </w:r>
    </w:p>
    <w:p>
      <w:pPr>
        <w:pStyle w:val="Msonormalbullet2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3gif"/>
        <w:autoSpaceDE w:val="false"/>
        <w:spacing w:before="0" w:after="0"/>
        <w:ind w:firstLine="708"/>
        <w:contextualSpacing/>
        <w:jc w:val="both"/>
        <w:rPr/>
      </w:pPr>
      <w:r>
        <w:rPr>
          <w:rFonts w:eastAsia="HiddenHorzOCR;Arial Unicode MS"/>
          <w:sz w:val="28"/>
          <w:szCs w:val="28"/>
        </w:rPr>
        <w:t>Целью освоения дисциплины «</w:t>
      </w:r>
      <w:r>
        <w:rPr>
          <w:sz w:val="28"/>
          <w:szCs w:val="28"/>
        </w:rPr>
        <w:t>Градостроительный потенциал территории»</w:t>
      </w:r>
      <w:r>
        <w:rPr>
          <w:sz w:val="36"/>
          <w:szCs w:val="36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знаний </w:t>
      </w:r>
      <w:r>
        <w:rPr>
          <w:rFonts w:eastAsia="HiddenHorzOCR;Arial Unicode MS"/>
          <w:sz w:val="28"/>
          <w:szCs w:val="28"/>
        </w:rPr>
        <w:t>и практических навыков в области применения экономических методов в сфере охраны окружающей природной среды;</w:t>
      </w:r>
      <w:r>
        <w:rPr>
          <w:sz w:val="28"/>
          <w:szCs w:val="28"/>
        </w:rPr>
        <w:t xml:space="preserve"> формирование навыков по применению геоинформационных технологий при составлении и анализе картографических произведений, отображающих ландшафтную структуру и функциональное использование территории; умение давать общую характеристику территории в совокупности всех отдельных факторов по степени пригодности территории для строительства, целесообразности использования отдельных участков под различные функциональные зоны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Поставленная цель предполагает решение следующих задач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студентов знаний об основных принципах градостроительной деятельности, современных градостроительных концепциях и об экологических требованиях, предъявляемых к градострои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студентов системного представления о взаимозависимости градостроительных систем и природно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ить анализировать и оценивать факторы, влияющие на развитие градостроительных систе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у студентов знания о методах градостроительного анализа и исследования градостроительных систем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ь предметное представление о существе и круге профессиональных задач, решаемых градостроителем в работе по таким крупным объектам, как город, городская агломер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ть навыки работы с исходной информацией и с нормативными и правовыми материалами, регламентирующими планировочную и градостроительную деятельность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rmalbullet2gif"/>
        <w:tabs>
          <w:tab w:val="clear" w:pos="708"/>
          <w:tab w:val="left" w:pos="1134" w:leader="none"/>
        </w:tabs>
        <w:autoSpaceDE w:val="false"/>
        <w:spacing w:before="0" w:after="0"/>
        <w:ind w:firstLine="708"/>
        <w:contextualSpacing/>
        <w:jc w:val="both"/>
        <w:rPr/>
      </w:pPr>
      <w:r>
        <w:rPr>
          <w:rFonts w:eastAsia="HiddenHorzOCR;Arial Unicode MS"/>
          <w:b/>
          <w:sz w:val="28"/>
          <w:szCs w:val="28"/>
        </w:rPr>
        <w:t>2 Место дисциплины «</w:t>
      </w:r>
      <w:r>
        <w:rPr>
          <w:b/>
          <w:sz w:val="28"/>
          <w:szCs w:val="28"/>
        </w:rPr>
        <w:t>Градостроительный потенциал территори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>»</w:t>
      </w:r>
      <w:r>
        <w:rPr>
          <w:sz w:val="36"/>
          <w:szCs w:val="36"/>
        </w:rPr>
        <w:t xml:space="preserve"> </w:t>
      </w:r>
      <w:r>
        <w:rPr>
          <w:rFonts w:eastAsia="HiddenHorzOCR;Arial Unicode MS"/>
          <w:b/>
          <w:sz w:val="28"/>
          <w:szCs w:val="28"/>
        </w:rPr>
        <w:t>в структуре ООП</w:t>
      </w:r>
    </w:p>
    <w:p>
      <w:pPr>
        <w:pStyle w:val="211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Данная дисциплина читается на 1 курсе и относится к Блоку 1 «Дисциплины» вариативной части и является дисциплиной по выбору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учения данного курса студентам необходимы базовые знания, полученные </w:t>
      </w:r>
      <w:r>
        <w:rPr>
          <w:rFonts w:cs="Times New Roman" w:ascii="Times New Roman" w:hAnsi="Times New Roman"/>
          <w:sz w:val="28"/>
        </w:rPr>
        <w:t xml:space="preserve">при обучении в бакалавриате по направлению «География», а также в курсах «Территориальный анализ в географических исследованиях», «Комплексный анализ и оценка территории в территориальном планировании». Изучение данной дисциплины как предшествующей необходимо для изучения модуля «Комплексный территориальный анализ в прикладной географии». </w:t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3 Компетенции обучающегося, формируемые в результате освоения дисциплины </w:t>
      </w:r>
      <w:r>
        <w:rPr>
          <w:rFonts w:eastAsia="HiddenHorzOCR;Arial Unicode MS"/>
          <w:sz w:val="28"/>
          <w:szCs w:val="28"/>
        </w:rPr>
        <w:t>«</w:t>
      </w:r>
      <w:r>
        <w:rPr>
          <w:b/>
          <w:sz w:val="28"/>
          <w:szCs w:val="28"/>
        </w:rPr>
        <w:t>Градостроительный потенциал территории»</w:t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пускник, освоивший программу магистратуры, должен обладать следующими компетенц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</w:rPr>
        <w:t>способностью использовать современные компьютерные технологии при сборе, хранении, обработке, анализе и передаче географической информации и для решения научно-исследовательских и производственно-технологических задач профессиональной деятельности (ОПК – 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к самостоятельной научно-исследовательской работе и работе в научном коллективе, способность порождать новые идеи (креативность) (ОПК – 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пособностью формулировать проблемы, задачи и методы комплексных и отраслевых географических научных исследований; получать новые достоверные факты на основе наблюдений, опытов, научного анализа эмпирических данных, реферировать научные труды в области общей и отраслевой географии, составлять аналитические обзоры накопленных сведений в мировой науке и производственной деятельности, обобщать полученные результаты в контексте ранее накопленных в науке знаний; формулировать выводы и практические рекомендации на основе репрезентативных и оригинальных результатов исследований (ПК – 1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особностью использовать современные методы обработки и интерпретации общей и отраслевой географической информации при проведении научных и прикладных исследований (ПК – 4).</w:t>
      </w:r>
    </w:p>
    <w:p>
      <w:pPr>
        <w:pStyle w:val="Msonormalbullet2gif"/>
        <w:autoSpaceDE w:val="false"/>
        <w:spacing w:before="0" w:after="0"/>
        <w:ind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Msonormalbullet2gif"/>
        <w:autoSpaceDE w:val="false"/>
        <w:spacing w:before="0" w:after="0"/>
        <w:ind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Msonormalbullet3gif"/>
        <w:tabs>
          <w:tab w:val="clear" w:pos="708"/>
          <w:tab w:val="left" w:pos="900" w:leader="none"/>
        </w:tabs>
        <w:autoSpaceDE w:val="false"/>
        <w:spacing w:before="0" w:after="0"/>
        <w:ind w:left="720" w:hanging="0"/>
        <w:contextualSpacing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Знать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градостроительной деятельности; </w:t>
      </w:r>
    </w:p>
    <w:p>
      <w:pPr>
        <w:pStyle w:val="Msonormalbullet1gif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ы, приемы и типовые методики оценки градостроительного потенциала территории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теоретические и практические основы градостроительного планирования развития территорий городских и сельских поселений, межселенных территорий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закономерности формирования и размещения материальных элементов на территории поселения, обеспечивающие установленные в обществе стандарты быта, отдыха и труда жителей, улучшение экологических и эстетических качеств окружающей среды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ажнейшие направления государственного регулирования  </w:t>
      </w:r>
      <w:r>
        <w:rPr>
          <w:color w:val="000000"/>
          <w:sz w:val="28"/>
          <w:szCs w:val="28"/>
        </w:rPr>
        <w:t>проблем территориального развития субъектов Российской Федерации.</w:t>
      </w:r>
    </w:p>
    <w:p>
      <w:pPr>
        <w:pStyle w:val="Msonormalbullet2gif"/>
        <w:tabs>
          <w:tab w:val="clear" w:pos="708"/>
          <w:tab w:val="left" w:pos="900" w:leader="none"/>
        </w:tabs>
        <w:autoSpaceDE w:val="fals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ирать информацию, анализировать и оценивать различные градо-строительные ситуации; в комплексе учитывать факторы, влияющие на разработку градостроительных и архитектурных проектов (природно-экологические, социально-экономические, инженерно-технические, организационно-правов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достоинства и недостатки, ограничения и риски программ освоения территории и реконструкции за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анализ территории поселения с учетом социальной, экономической, инженерно-технической, эстетической, санитарно-гигиенической и экологической точек з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вести комплексный анализ и оценку территории для целей градостроительств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явить ключевые проблемы состояния территории и разработать предложения по их решению с учётом направлений стратегического развития реги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Style w:val="StrongEmphasis"/>
          <w:rFonts w:ascii="Times New Roman" w:hAnsi="Times New Roman" w:eastAsia="HiddenHorzOCR;Arial Unicode MS" w:cs="Times New Roman"/>
          <w:b/>
          <w:b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выками применения информационных технологий для решения задач оценочного зонирования городских терр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ниями комплекса гуманитарных, естественнонаучных и прикладных дисциплин, необходимых для обоснования градостроительных програм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градостроительного анализа, необходимыми для выявления достоинств и недостатков, ограничений и рисков освоения территории и реконструкции за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выками </w:t>
      </w:r>
      <w:r>
        <w:rPr>
          <w:rFonts w:cs="Times New Roman" w:ascii="Times New Roman" w:hAnsi="Times New Roman"/>
          <w:sz w:val="28"/>
        </w:rPr>
        <w:t xml:space="preserve">применения своих знаний для решения задач в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икладных географических исследованиях</w:t>
      </w:r>
      <w:r>
        <w:rPr>
          <w:rFonts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4"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4 Структура и содержание дисциплины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й потенциал территории»</w:t>
      </w:r>
    </w:p>
    <w:p>
      <w:pPr>
        <w:pStyle w:val="Normal"/>
        <w:shd w:fill="FFFFFF" w:val="clear"/>
        <w:spacing w:lineRule="auto" w:line="240" w:before="0" w:after="0"/>
        <w:ind w:right="24" w:firstLine="72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 3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е единицы (108 часов).</w:t>
      </w:r>
    </w:p>
    <w:p>
      <w:pPr>
        <w:pStyle w:val="Msonormalbullet2gif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/>
          <w:b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39"/>
        <w:gridCol w:w="540"/>
        <w:gridCol w:w="639"/>
        <w:gridCol w:w="801"/>
        <w:gridCol w:w="540"/>
        <w:gridCol w:w="540"/>
        <w:gridCol w:w="720"/>
        <w:gridCol w:w="1979"/>
      </w:tblGrid>
      <w:tr>
        <w:trPr>
          <w:trHeight w:val="113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Семест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Неделя семестра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</w:rPr>
              <w:t>Формы промежуточной аттестации (по семестрам)</w:t>
            </w:r>
          </w:p>
        </w:tc>
      </w:tr>
      <w:tr>
        <w:trPr>
          <w:trHeight w:val="17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</w:r>
          </w:p>
        </w:tc>
      </w:tr>
      <w:tr>
        <w:trPr>
          <w:trHeight w:val="2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етические основы оценки градостроительного потенциала территор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-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Устный и письменный контро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подходы к оцен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достроительного потенциала территор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подход в оценке градостроительного потенциала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етоды исследований в градостроитель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Письменный контро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ригодности территорий для строительства населенных пун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4-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Устный и письменный контро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Анализ и оценка условий пригодности территорий для строительства и развития населенных пун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 Естественные и  </w:t>
            </w:r>
            <w:r>
              <w:rPr>
                <w:sz w:val="28"/>
              </w:rPr>
              <w:t>искусственные ограничения в градо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</w:t>
            </w:r>
            <w:r>
              <w:rPr>
                <w:bCs/>
                <w:sz w:val="28"/>
                <w:szCs w:val="28"/>
              </w:rPr>
              <w:t>Технико-экономическая оценка планировки населенных пун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  <w:r>
              <w:rPr>
                <w:spacing w:val="-15"/>
                <w:sz w:val="28"/>
                <w:szCs w:val="28"/>
              </w:rPr>
              <w:t>Градостроительные требования к размещению жилых и хозяйственных объ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но-ландшафтная оценка территор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1-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 xml:space="preserve">Устный контроль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 с помощью Т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и особенности проведения архитектурно-ландшафтной оценки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азработка мероприятий по сохранению и улучшению ландшафтов  в староосвоенных регионах и в районах осво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2,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</w:t>
            </w:r>
            <w:r>
              <w:rPr>
                <w:rFonts w:cs="Arial" w:ascii="Georgia" w:hAnsi="Georgia"/>
                <w:spacing w:val="-15"/>
                <w:sz w:val="27"/>
                <w:szCs w:val="27"/>
              </w:rPr>
              <w:t>компонентов архитектурно-планировочной композиции населенных пунктов Саратовской обла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Видеоэкскурс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зуально-ландшафтный анализ условий восприятия объектов культурного наследия в их исторической и природной среде как метод оценки градостроительного потенциала территор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16 -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Устный и письменный контро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 Специфика и особенности проведения визуально-ландшафтного анализа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 Архитектурно-планировочная структура населенного пун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зуально-ландшафтный анализ объектов культурного наследия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18,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экскурсия</w:t>
            </w:r>
          </w:p>
        </w:tc>
      </w:tr>
      <w:tr>
        <w:trPr>
          <w:trHeight w:val="330" w:hRule="atLeast"/>
        </w:trPr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6" w:firstLine="20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left="516" w:firstLine="20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6" w:firstLine="20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градостроительного потенциала территории. Цели и задачи проведения оценки градостроительного потенциала территории. Принципы и м</w:t>
      </w:r>
      <w:r>
        <w:rPr>
          <w:rFonts w:cs="Times New Roman" w:ascii="Times New Roman" w:hAnsi="Times New Roman"/>
          <w:sz w:val="28"/>
          <w:szCs w:val="28"/>
        </w:rPr>
        <w:t xml:space="preserve">етоды оценки </w:t>
      </w:r>
      <w:r>
        <w:rPr>
          <w:rStyle w:val="Hl1"/>
          <w:rFonts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ая деятельность, понятие, содерж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Цели и задачи градостроительной деятель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ъекты градостроительной деятель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ая документация, ее назначение, состав и содержание</w:t>
        </w:r>
      </w:hyperlink>
      <w:r>
        <w:rPr/>
        <w:t>.</w:t>
      </w:r>
    </w:p>
    <w:p>
      <w:pPr>
        <w:pStyle w:val="Normal"/>
        <w:shd w:fill="FFFFFF" w:val="clear"/>
        <w:spacing w:lineRule="auto" w:line="240" w:before="0" w:after="0"/>
        <w:ind w:left="36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Теоретические основы оценки градостроительного потенциала территор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Исторические предпосылки территориального расселения. Подходы к оценке территории. Взаимосвязь и отличия кадастровой и градостроительной оценок территории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 xml:space="preserve">Градостроительная оценка территории. Основы оценки городских земель. Понятие недвижимости и земли. Оценка объектов недвижимости. Системный подход в градостроительстве и территориальном планировании. Принципы системного анализа. Методы поиска и принятия рациональных градостроительных решений. Методы градостроительных исследований. Прикладные методы исследований в градостроительстве. Использование геоинформационных технологий при пространственном анализе градостроительных систем. Градостроительные риски. Методика оценки градостроительных рисков. Классификация факторов градостроительного риска. Принципы </w:t>
      </w:r>
      <w:r>
        <w:rPr>
          <w:rStyle w:val="Hl1"/>
          <w:color w:val="000000"/>
          <w:sz w:val="28"/>
          <w:szCs w:val="28"/>
        </w:rPr>
        <w:t>управления</w:t>
      </w:r>
      <w:r>
        <w:rPr>
          <w:sz w:val="28"/>
          <w:szCs w:val="28"/>
        </w:rPr>
        <w:t xml:space="preserve"> факторами градостроительного риска. </w:t>
      </w:r>
    </w:p>
    <w:p>
      <w:pPr>
        <w:pStyle w:val="Style15"/>
        <w:shd w:fill="FFFFFF" w:val="clear"/>
        <w:spacing w:before="0" w:after="0"/>
        <w:ind w:firstLine="9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ценка пригодности территорий для строительства населенных пунктов.</w:t>
      </w:r>
    </w:p>
    <w:p>
      <w:pPr>
        <w:pStyle w:val="Normal"/>
        <w:shd w:fill="FFFFFF" w:val="clear"/>
        <w:spacing w:lineRule="auto" w:line="240" w:before="0" w:after="0"/>
        <w:ind w:firstLine="902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и оценка условий пригодности территорий для строительства и развития населенных пунктов. Виды оценки – частная и общая (комплексная)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стественные условия пригодности территорий для строительства населенных пун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родные факторы. Антропогенные факторы. Оценочные районы и участки, их категории. Естественные ограничения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кусственные ограничения размещения строительств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ко-экономическая оценка планировки населенных пунк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обенности сельских и городских населенных пун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образующая база населенного 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чет перспективной численности нас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енеральный план сельского и городского населенного пункта.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Градостроительные требования к размещению хозяйственных объектов. Размещение объектов промышленности. </w:t>
      </w:r>
      <w:r>
        <w:rPr>
          <w:rFonts w:cs="Times New Roman" w:ascii="Times New Roman" w:hAnsi="Times New Roman"/>
          <w:sz w:val="28"/>
          <w:szCs w:val="28"/>
        </w:rPr>
        <w:t xml:space="preserve">Классы вредности и санитарная классификация предприятий и производств. Санитарно-защитные зоны. </w:t>
      </w:r>
    </w:p>
    <w:p>
      <w:pPr>
        <w:pStyle w:val="Normal"/>
        <w:shd w:fill="FFFFFF" w:val="clear"/>
        <w:spacing w:lineRule="auto" w:line="240" w:before="0" w:after="0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рхитектурно-ландшафтная оценка территор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новные цели и задачи архитектурно-ландшафтного анализа территор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ценка природных особенностей территории осво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явление наиболее существенных ландшафтных факто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работка мероприятий по сохранению и улучшению всех ландшафтов, представленных в районе осво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ы организации и развития архитектурно-ландшафт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полноты частей архитектурно-ландшафт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избыточности частей архитектурно-ландшафт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наличия связей между частями архитектурно-ландшафтной системы и системы с надсисте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минимального согласования частей и параметров архитектурно-ландшафт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оны регулирования застройки и зоны охраняемого природного ландшаф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Формирование особо охраняемых территорий. 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Визуально-ландшафтный анализ условий восприятия объектов культурного наследия в их исторической и природной среде как метод оценки градостроительного потенциала территории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проведению визуально-ландшафтного анализа. Определение понятия визуально-ландшафтного анализа. Место визуально-ландшафтного анализа в системе градостроительной деятельности. Цели и задачи анализа. Объект и предмет анализа. Основания для проведения исследований. Оценка градостроительной ситуации. Анализ требования законодательства и действующей нормативно-правовой базы. Основные направления, порядок проведения и содержание работ. Анализ зарубежного и отечественного опыта проведения визуально-ландшафтного анализа. </w:t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/>
          <w:b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Перечень примерных тем практических занят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в оценке градостроительного потенциала территории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методы исследований в градостроительст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условий пригодности территорий для строительства и развития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ые и </w:t>
      </w:r>
      <w:r>
        <w:rPr>
          <w:rFonts w:cs="Times New Roman" w:ascii="Times New Roman" w:hAnsi="Times New Roman"/>
          <w:sz w:val="28"/>
        </w:rPr>
        <w:t>искусственные ограничения в градостроительств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ико-экономическая оценка планировки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радостроительные требования к размещению жилых и хозяйственных объе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и особенности проведения архитектурно-ландшафтной оценки территор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работка мероприятий по сохранению и улучшению ландшафтов в староосвоенных регионах и в районах осво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нализ </w:t>
      </w:r>
      <w:r>
        <w:rPr>
          <w:rFonts w:cs="Arial" w:ascii="Georgia" w:hAnsi="Georgia"/>
          <w:color w:val="000000"/>
          <w:spacing w:val="-15"/>
          <w:sz w:val="27"/>
          <w:szCs w:val="27"/>
        </w:rPr>
        <w:t>компонентов архитектурно-планировочной композиции населенных пунктов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и особенности проведения визуально-ландшафтного анализа террито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хитектурно-планировочная структура населенного пун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о-ландшафтный анализ объектов культурного наследия Саратовской области </w:t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</w:rPr>
      </w:pPr>
      <w:r>
        <w:rPr>
          <w:rFonts w:eastAsia="HiddenHorzOCR;Arial Unicode MS" w:cs="Times New Roman"/>
          <w:b/>
          <w:color w:val="000000"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 Образовательные технологии, применяемые при освоении дисциплины «Градостроительный потенциал территории»</w:t>
      </w:r>
    </w:p>
    <w:p>
      <w:pPr>
        <w:pStyle w:val="Msonormalbullet2gif"/>
        <w:autoSpaceDE w:val="false"/>
        <w:spacing w:before="0" w:after="0"/>
        <w:ind w:firstLine="708"/>
        <w:contextualSpacing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и реализации учебной работы в форме лекций используются различные формы визуализации наглядного материала (мультимедийные презентации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eastAsia="HiddenHorzOCR;Arial Unicode MS" w:cs="Times New Roman" w:ascii="Times New Roman" w:hAnsi="Times New Roman"/>
          <w:sz w:val="28"/>
          <w:szCs w:val="28"/>
        </w:rPr>
        <w:t>, таблицы, графики и диаграммы)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и проведении практических занятий применяется система устных сообщений и докладов студентов, решение ситуационных задач (возможно составление задач магистрантами с </w:t>
      </w:r>
      <w:r>
        <w:rPr>
          <w:rFonts w:cs="Times New Roman" w:ascii="Times New Roman" w:hAnsi="Times New Roman"/>
          <w:sz w:val="28"/>
          <w:szCs w:val="28"/>
        </w:rPr>
        <w:t>представлением эталонов ответов или без них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. Доклады завершаются дискуссией по основным вопросам. Практическое занятие № 6 может быть проведено в форме ролевой игры (сценарий может быть разработан магистрантами)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актические занятия №7 и №9 могут быть проведены на местности в форме занятий-экскурсий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даптивные технологии, применяемые при изучении дисциплины </w:t>
      </w:r>
      <w:r>
        <w:rPr>
          <w:rFonts w:cs="Times New Roman" w:ascii="Times New Roman" w:hAnsi="Times New Roman"/>
          <w:sz w:val="28"/>
          <w:szCs w:val="28"/>
        </w:rPr>
        <w:t>«Использование нормативно-правовой документации в прикладных географических исследования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валидами и лицами с ограниченными возможностями здоровь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микрофонов и звукоусилителей при объяснении материал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в обучающий процесс аудиоматериалов (лекций, объяснения практических заданий и проч.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обучающимися диктофонов и персональных записывающих устройств и т.д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индивидуальных наглядных пособий и презентаций при объяснении зад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ние нестандартных аналоговых и цифровых картографических произведений (к примеру, рельефных карт или цифровых объемных моделе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программ увеличения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дельный вес занятий, проводимых в интерактивных формах, составляет не мен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Занятия лекционного типа для соответствующих групп студентов составляют не более 30% аудиторных занятий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.</w:t>
      </w:r>
    </w:p>
    <w:p>
      <w:pPr>
        <w:pStyle w:val="Msonormalbullet2gif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Msonormalbullet2gif"/>
        <w:autoSpaceDE w:val="false"/>
        <w:spacing w:before="0" w:after="0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амостоятельная работа студентов проводится в форме изучения публикаций в научных и научно-популярных изданиях, </w:t>
      </w:r>
      <w:r>
        <w:rPr>
          <w:rFonts w:cs="Times New Roman" w:ascii="Times New Roman" w:hAnsi="Times New Roman"/>
          <w:bCs/>
          <w:sz w:val="28"/>
          <w:szCs w:val="28"/>
        </w:rPr>
        <w:t>поиска информационных материалов в сети Интернет, выполнения тематических заданий (в том числе решение и разработка ситуационных задач, сценария деловой игры, создания видеоэкскурсий), самостоятельной проработки отдельных тем, не включенных в лекционный материал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 результатам самостоятельной работы проводится устный и письменный опрос по опережающим заданиям, обсуждение результатов индивидуальной и групповой самостоятельной работы в форме дискуссии, проведение по разработанному магистрантами сценарию ролевой игры с обсуждением ее итогов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 xml:space="preserve">Контрольные вопросы для текущего контроля и промежуточной аттестации по итогам освоения дисциплины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Градостроительный потенциал территории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градостроительный потенциал территор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 проведения оценки градостроительного потенциала террит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ажнейшие п</w:t>
      </w:r>
      <w:r>
        <w:rPr>
          <w:rFonts w:cs="Times New Roman" w:ascii="Times New Roman" w:hAnsi="Times New Roman"/>
          <w:bCs/>
          <w:sz w:val="28"/>
          <w:szCs w:val="28"/>
        </w:rPr>
        <w:t>ринципы и м</w:t>
      </w:r>
      <w:r>
        <w:rPr>
          <w:rFonts w:cs="Times New Roman" w:ascii="Times New Roman" w:hAnsi="Times New Roman"/>
          <w:sz w:val="28"/>
          <w:szCs w:val="28"/>
        </w:rPr>
        <w:t xml:space="preserve">етоды оценки </w:t>
      </w:r>
      <w:r>
        <w:rPr>
          <w:rStyle w:val="Hl1"/>
          <w:rFonts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держание г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достроительной деятельности.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Цели и задачи градостроительной деятельност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701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еречислить основные о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ъекты градостроительной деятельност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, состав и содержание градостроительной документ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территориального расселения. Виды и разновидности систем рас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ите примеры основных видов размещения населенных пунктов в зарубежных странах и в Ро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ая оценка террит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взаимосвязь и отличия кадастровой и градостроительной оценок террит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одится оценка городских земель и объектов недвижимос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 в градостроительстве и территориальном планиров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системного анализ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геоинформационных технологий при пространственном анализе градостроительных систе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факторы градостроительного рис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градостроительных риск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</w:t>
      </w:r>
      <w:r>
        <w:rPr>
          <w:rStyle w:val="Hl1"/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акторами градостроительного риск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/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новные цели и задачи архитектурно-ландшафтного анализа территори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ценка природных особенностей территории осво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и охарактеризуйте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иболее существенные ландшафтные фактор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701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характеризуйте мероприятия по сохранению и улучшению ландшафтов.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полноты частей архитектурно-ландшафтной систем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избыточности частей архитектурно-ландшафтной систем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наличия связей между частями архитектурно-ландшафтной системы и системы с надсистем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 минимального согласования частей и параметров архитектурно-ландшафтной систем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Что такое з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ны регулирования застройки и зоны охраняемого природного ландшаф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еречислите критерии выбора мест для размещения основных зеленых зон город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критерии выбора мест для формирования особо охраняемых территорий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визуально-ландшафтного анализ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изуально-ландшафтного анализа в системе градостроительной деятельност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проведения визуально-ландшафтного анализа территори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, порядок проведения и содержание работ визуально-ландшафтного анализа. 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HiddenHorzOCR;Arial Unicode MS" w:cs="Times New Roman" w:ascii="Times New Roman" w:hAnsi="Times New Roman"/>
          <w:b/>
          <w:bCs/>
          <w:i/>
          <w:sz w:val="28"/>
          <w:szCs w:val="28"/>
        </w:rPr>
        <w:t xml:space="preserve">Контрольные задания для текущего контроля и промежуточной аттестации по итогам освоения дисциплины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Градостроительный потенциал территории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080" w:leader="none"/>
          <w:tab w:val="left" w:pos="184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оведя анализ аэрокосмического снимка, определите основные элементы системы расселения территории (планировочной структуры населенного пункт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080" w:leader="none"/>
          <w:tab w:val="left" w:pos="1843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ца Чапаева в г. Саратове это ….. Отметьте тип улицы: магистральная улица районного значения, транспортно-пешеходная или пешеходно-транспортна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ставьте различающиеся по типам жилые дома в соответствии с представленными графиками: блокированные, многоэтажные, секционные, усадебны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П</w:t>
      </w:r>
      <w:r>
        <w:rPr>
          <w:rFonts w:cs="Times New Roman" w:ascii="Times New Roman" w:hAnsi="Times New Roman"/>
          <w:color w:val="000000"/>
          <w:sz w:val="28"/>
          <w:szCs w:val="28"/>
        </w:rPr>
        <w:t>о одной или обеим сторонам аллей, дорожек на полосах между тротуарами и проезжей частью в виде цветочных полос расположены альпинарии, бордюры, рабатки, клумбы. Отметьте правильный вариан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Используя данные приведенные в Методических материалах рассчитать стоимость м</w:t>
      </w:r>
      <w:r>
        <w:rPr>
          <w:rFonts w:cs="Times New Roman" w:ascii="Times New Roman" w:hAnsi="Times New Roman"/>
          <w:sz w:val="28"/>
          <w:szCs w:val="28"/>
        </w:rPr>
        <w:t>обильного озеленения бульвара с использованием вазонов и кадок. Известно, что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территории составляет 0,8 га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ожности территории расположения объекта мобильного озеленения -1,2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лементов мобильного озеленения: 12 шт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идов конструкций посадочного субстрата: 1 ви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6. Используя приведенные данные, рассчитайте площадь зеленых насаждений приходящихся на 1 жителя Саратова. Соответствует ли полученная цифра норме? Площадь зеленых насаждений составляет – 603,1 га, а численность населения города – 837,9 тыс.чел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ать площадь производственной зоны, если площадь застройки составляет 12 га.</w:t>
      </w:r>
    </w:p>
    <w:p>
      <w:pPr>
        <w:pStyle w:val="Msonormalbullet2gif"/>
        <w:autoSpaceDE w:val="false"/>
        <w:spacing w:before="0" w:after="0"/>
        <w:contextualSpacing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ab/>
      </w:r>
    </w:p>
    <w:p>
      <w:pPr>
        <w:pStyle w:val="Msonormalbullet2gif"/>
        <w:autoSpaceDE w:val="false"/>
        <w:spacing w:before="0" w:after="0"/>
        <w:ind w:firstLine="708"/>
        <w:contextualSpacing/>
        <w:rPr/>
      </w:pPr>
      <w:r>
        <w:rPr>
          <w:rFonts w:eastAsia="HiddenHorzOCR;Arial Unicode MS"/>
          <w:b/>
          <w:sz w:val="28"/>
          <w:szCs w:val="28"/>
        </w:rPr>
        <w:t>7 Данные для учета успеваемости студентов в БАРС</w:t>
      </w:r>
    </w:p>
    <w:p>
      <w:pPr>
        <w:pStyle w:val="Msonormalbullet2gif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Msonormalbullet2gif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Msonormalbullet2gif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1078"/>
        <w:gridCol w:w="890"/>
        <w:gridCol w:w="1370"/>
        <w:gridCol w:w="1566"/>
        <w:gridCol w:w="1251"/>
        <w:gridCol w:w="1174"/>
        <w:gridCol w:w="819"/>
      </w:tblGrid>
      <w:tr>
        <w:trPr>
          <w:trHeight w:val="1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а оценивания учебной деятельности студента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екции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еместр – 6 баллов.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– за опрос, подготовленность к теме по опережающим вопросам, активность и др.) (3 лекционных занятий х 2= 6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Лабораторные занятия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едусмотрены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еские занятия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выполнения практических работ в течение одного семестра - от 0 до 36 баллов.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ется правильность и оригинальность выполнения работы, самостоятельность, выполнение работы в срок, уровень подготовки к занятиям и т.д.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1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2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3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4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5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6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7 (от 0 до 2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8 (от 0 до 6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9 (от 0 до 5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10 (от 0 до 3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11 (от 0 до 3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№ 12 (от 0 до 5,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включает выполнение опережающих заданий, подготовку к аудиторным занятиям,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решение и составление ситуационных задач (по 3 балла за задачу, но не больше 4 задач), разработка сценария ролевой игры (6 баллов).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втоматизированное тестирование не предусмотрено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ругие виды учебной деятельности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а разработка 2 видеоэкскурсий. Каждая работа оценивается по 5 балльной системе (от 0 до 5,0 баллов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работы х 5,0=10 баллов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rmalbullet1gif"/>
        <w:spacing w:before="0" w:after="0"/>
        <w:ind w:firstLine="72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:</w:t>
      </w:r>
    </w:p>
    <w:p>
      <w:pPr>
        <w:pStyle w:val="Msonormalbullet2gif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ри проведении промежуточной аттестаци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-30 баллов – </w:t>
      </w:r>
      <w:r>
        <w:rPr>
          <w:rFonts w:cs="Times New Roman" w:ascii="Times New Roman" w:hAnsi="Times New Roman"/>
          <w:sz w:val="28"/>
          <w:szCs w:val="28"/>
        </w:rPr>
        <w:t>ответ на «отлично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-20 баллов – </w:t>
      </w:r>
      <w:r>
        <w:rPr>
          <w:rFonts w:cs="Times New Roman" w:ascii="Times New Roman" w:hAnsi="Times New Roman"/>
          <w:sz w:val="28"/>
          <w:szCs w:val="28"/>
        </w:rPr>
        <w:t>ответ на «хорошо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-10 баллов – </w:t>
      </w:r>
      <w:r>
        <w:rPr>
          <w:rFonts w:cs="Times New Roman" w:ascii="Times New Roman" w:hAnsi="Times New Roman"/>
          <w:sz w:val="28"/>
          <w:szCs w:val="28"/>
        </w:rPr>
        <w:t>ответ на «удовлетворительн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0-5 баллов</w:t>
      </w:r>
      <w:r>
        <w:rPr>
          <w:rFonts w:cs="Times New Roman" w:ascii="Times New Roman" w:hAnsi="Times New Roman"/>
          <w:sz w:val="28"/>
          <w:szCs w:val="28"/>
        </w:rPr>
        <w:t xml:space="preserve"> – неудовлетворительный ответ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один семестр по дисциплине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радостроительный потенциал территории» составляет 100 баллов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Таблица пересчета полученной студентом суммы баллов по дисциплине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радостроительный потенциал территории» в зачет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943"/>
      </w:tblGrid>
      <w:tr>
        <w:trPr>
          <w:trHeight w:val="43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 – 100 баллов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зачтено» </w:t>
            </w:r>
          </w:p>
        </w:tc>
      </w:tr>
      <w:tr>
        <w:trPr>
          <w:trHeight w:val="3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ьше 60 балл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 зачтено»</w:t>
            </w:r>
          </w:p>
        </w:tc>
      </w:tr>
    </w:tbl>
    <w:p>
      <w:pPr>
        <w:pStyle w:val="Msonormalbullet2gif"/>
        <w:autoSpaceDE w:val="false"/>
        <w:spacing w:before="0" w:after="0"/>
        <w:ind w:firstLine="708"/>
        <w:contextualSpacing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</w:t>
      </w:r>
      <w:r>
        <w:rPr>
          <w:b/>
          <w:sz w:val="28"/>
          <w:szCs w:val="28"/>
        </w:rPr>
        <w:t>Градостроительный потенциал территории</w:t>
      </w:r>
      <w:r>
        <w:rPr>
          <w:rFonts w:eastAsia="HiddenHorzOCR;Arial Unicode MS"/>
          <w:b/>
          <w:sz w:val="28"/>
          <w:szCs w:val="28"/>
        </w:rPr>
        <w:t>»</w:t>
      </w:r>
    </w:p>
    <w:p>
      <w:pPr>
        <w:pStyle w:val="Msonormalbullet3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Msonormalbullet3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) основная литератур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логические основы архитектурного проектирования: учеб. пособие для студентов учреждений высш. проф. образования / И. М. Смоляр, Е. М. Микулина, Н. Г. Благовидова. - Москва : Изд. центр "Академия", 2010. – 157 с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зеленение населенных мест. Градостроительные основы: учеб. пособие для студентов вузов, обучающихся по специальности "Садово-парковое и ландшафтное строительство" / В. С. Теодоронский, Г. П. Жеребцова. - Москва : Изд. центр "Академия", 2010. – 255 с.</w:t>
      </w:r>
    </w:p>
    <w:p>
      <w:pPr>
        <w:pStyle w:val="Msonormalbullet3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/>
          <w:b/>
          <w:i/>
          <w:sz w:val="28"/>
          <w:szCs w:val="28"/>
          <w:lang w:eastAsia="ru-RU"/>
        </w:rPr>
      </w:r>
    </w:p>
    <w:p>
      <w:pPr>
        <w:pStyle w:val="Msonormalbullet3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Архитектурное наследство/ Науч.-исслед. ин-т теории и истории архитектуры и градостроительства Рос. акад. архитектуры и строит. наук ; отв. ред. И. А. Бондаренко. - Москва : КРАСАНД, 2011- 399 с.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Градостроительств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би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 В. Т. Горбачёв [и др.]; Науч.-исслед. ин-т теории и истории архитектуры и градостроительства Рос. акад. архитектуры и строит. наук. - Санкт-Петербург : Коло, 2011. – 783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й кадастр с основами геодезии: учеб. для вузов / Е. В. Золотова, Р. Н. Скогорева. - Москва : Архитектура-С, 2009. – 173 с.</w:t>
      </w:r>
    </w:p>
    <w:p>
      <w:pPr>
        <w:pStyle w:val="Msonormalbullet3gif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/>
          <w:b/>
          <w:i/>
          <w:sz w:val="28"/>
          <w:szCs w:val="28"/>
          <w:lang w:eastAsia="ru-RU"/>
        </w:rPr>
      </w:r>
    </w:p>
    <w:p>
      <w:pPr>
        <w:pStyle w:val="Msonormalbullet3gif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left="0" w:firstLine="720"/>
        <w:contextualSpacing/>
        <w:rPr/>
      </w:pPr>
      <w:hyperlink r:id="rId3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енеральная схема расселения РФ (1995 год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оступно из: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newsite.osngrad.info/download/1995-GenShRasselen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hyperlink r:id="rId3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сновные положения стратегии устойчивого развития России. Под редакцией А.М. Шелех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упно из: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-sbras.nsc.ru/win/ sbras/ bef/strat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left="0" w:firstLine="72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Генеральный план города. Официальный сайт а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инистрации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«Город Саратов»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упно из:   </w:t>
      </w:r>
      <w:hyperlink r:id="rId4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saratovmer.ru/genplan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Актуализация СНиП 2.07.01-89* Градостроительст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овка и застройка городских и сельских поселений». ОАО «Российский институт градостроительства и инвестиционного развития «ГИПРОГОР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сква 2011. Доступно из: </w:t>
      </w:r>
      <w:hyperlink r:id="rId4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www.so-зroekt.ru/uploads/.../128eb4e6df2c0a62f74220bde479fef9.doc</w:t>
        </w:r>
      </w:hyperlink>
      <w:r>
        <w:rPr>
          <w:rStyle w:val="HTML"/>
          <w:rFonts w:cs="Times New Roman" w:ascii="Times New Roman" w:hAnsi="Times New Roman"/>
          <w:i w:val="false"/>
          <w:spacing w:val="-6"/>
          <w:sz w:val="28"/>
          <w:szCs w:val="28"/>
          <w:lang w:eastAsia="ru-RU"/>
        </w:rPr>
        <w:t xml:space="preserve">  </w:t>
      </w:r>
    </w:p>
    <w:p>
      <w:pPr>
        <w:pStyle w:val="Msonormalbullet2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jc w:val="both"/>
        <w:rPr>
          <w:rFonts w:ascii="Times New Roman" w:hAnsi="Times New Roman" w:eastAsia="HiddenHorzOCR;Arial Unicode MS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HiddenHorzOCR;Arial Unicode MS" w:cs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Msonormalbullet2gif"/>
        <w:tabs>
          <w:tab w:val="clear" w:pos="708"/>
          <w:tab w:val="left" w:pos="1080" w:leader="none"/>
        </w:tabs>
        <w:autoSpaceDE w:val="false"/>
        <w:spacing w:before="0" w:after="0"/>
        <w:ind w:firstLine="708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9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</w:t>
      </w:r>
      <w:r>
        <w:rPr>
          <w:b/>
          <w:sz w:val="28"/>
          <w:szCs w:val="28"/>
        </w:rPr>
        <w:t>Градостроительный потенциал территории</w:t>
      </w:r>
      <w:r>
        <w:rPr>
          <w:rFonts w:eastAsia="HiddenHorzOCR;Arial Unicode MS"/>
          <w:b/>
          <w:sz w:val="28"/>
          <w:szCs w:val="28"/>
        </w:rPr>
        <w:t>»</w:t>
      </w:r>
    </w:p>
    <w:p>
      <w:pPr>
        <w:pStyle w:val="Msonormalbullet2gif"/>
        <w:autoSpaceDE w:val="false"/>
        <w:spacing w:before="0" w:after="0"/>
        <w:ind w:firstLine="708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ртографические материалы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хническое обеспечение: </w:t>
      </w:r>
      <w:r>
        <w:rPr>
          <w:rFonts w:cs="Times New Roman" w:ascii="Times New Roman" w:hAnsi="Times New Roman"/>
          <w:sz w:val="28"/>
        </w:rPr>
        <w:t xml:space="preserve">компьютерный класс (13 компьютеров, сервер, сканеры, принтеры, плоттер)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ультимедийная установ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спомогательные материалы для лекций и практических работ: мультимедийные презентации</w:t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ор, ноутбук.</w:t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Msonormalbullet2gif"/>
        <w:autoSpaceDE w:val="false"/>
        <w:spacing w:before="0" w:after="0"/>
        <w:ind w:firstLine="720"/>
        <w:contextualSpacing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О по направлению подготовки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05.04.02 Географ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рофилю подготовки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«Комплексный анализ и оценка территории в прикладных географических исследования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монина С.С., к.г.н., доцент, за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федрой экономической и социальной географии  </w:t>
      </w:r>
    </w:p>
    <w:p>
      <w:pPr>
        <w:pStyle w:val="Normal"/>
        <w:tabs>
          <w:tab w:val="left" w:pos="708" w:leader="none"/>
          <w:tab w:val="left" w:pos="6269" w:leader="none"/>
        </w:tabs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6269" w:leader="none"/>
        </w:tabs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6269" w:leader="none"/>
        </w:tabs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едры экономической и социальной географи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25 сентября 2014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2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дписи: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г.н., доцент                                                                             С.С. Самон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екан географического факульте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.г.н., профессор                                                                       В.З. Макаров</w:t>
      </w:r>
    </w:p>
    <w:p>
      <w:pPr>
        <w:pStyle w:val="Normal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ssian TWR">
    <w:charset w:val="cc"/>
    <w:family w:val="roman"/>
    <w:pitch w:val="variable"/>
  </w:font>
  <w:font w:name="AGGal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9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eastAsia="HiddenHorzOCR;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HiddenHorzOCR;Arial Unicode MS"/>
    </w:rPr>
  </w:style>
  <w:style w:type="character" w:styleId="WW8Num11z0">
    <w:name w:val="WW8Num11z0"/>
    <w:qFormat/>
    <w:rPr>
      <w:rFonts w:eastAsia="HiddenHorzOCR;Arial Unicode M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Postalign1">
    <w:name w:val="post-align1"/>
    <w:qFormat/>
    <w:rPr>
      <w:vanish w:val="false"/>
    </w:rPr>
  </w:style>
  <w:style w:type="character" w:styleId="Postb1">
    <w:name w:val="post-b1"/>
    <w:qFormat/>
    <w:rPr>
      <w:b/>
      <w:bCs/>
    </w:rPr>
  </w:style>
  <w:style w:type="character" w:styleId="Hl1">
    <w:name w:val="hl1"/>
    <w:qFormat/>
    <w:rPr>
      <w:color w:val="4682B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426"/>
      <w:jc w:val="left"/>
    </w:pPr>
    <w:rPr>
      <w:rFonts w:ascii="Russian TWR" w:hAnsi="Russian TWR" w:eastAsia="Calibri" w:cs="Russian TWR"/>
      <w:sz w:val="26"/>
      <w:szCs w:val="20"/>
    </w:rPr>
  </w:style>
  <w:style w:type="paragraph" w:styleId="Textsp">
    <w:name w:val="textsp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AGGal;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ion-technology.ru/landiz/1/13.php" TargetMode="External"/><Relationship Id="rId3" Type="http://schemas.openxmlformats.org/officeDocument/2006/relationships/hyperlink" Target="http://rusbuildrealty.ru/books/gradostroitelstvo-planirovka-naselennyh-punktov/2.html" TargetMode="External"/><Relationship Id="rId4" Type="http://schemas.openxmlformats.org/officeDocument/2006/relationships/hyperlink" Target="http://rusbuildrealty.ru/books/gradostroitelstvo-planirovka-naselennyh-punktov/3.html" TargetMode="External"/><Relationship Id="rId5" Type="http://schemas.openxmlformats.org/officeDocument/2006/relationships/hyperlink" Target="http://rusbuildrealty.ru/books/gradostroitelstvo-planirovka-naselennyh-punktov/4.html" TargetMode="External"/><Relationship Id="rId6" Type="http://schemas.openxmlformats.org/officeDocument/2006/relationships/hyperlink" Target="http://rusbuildrealty.ru/books/gradostroitelstvo-planirovka-naselennyh-punktov/5.html" TargetMode="External"/><Relationship Id="rId7" Type="http://schemas.openxmlformats.org/officeDocument/2006/relationships/hyperlink" Target="http://rusbuildrealty.ru/books/gradostroitelstvo-planirovka-naselennyh-punktov/17.html" TargetMode="External"/><Relationship Id="rId8" Type="http://schemas.openxmlformats.org/officeDocument/2006/relationships/hyperlink" Target="http://rusbuildrealty.ru/books/gradostroitelstvo-planirovka-naselennyh-punktov/18.html" TargetMode="External"/><Relationship Id="rId9" Type="http://schemas.openxmlformats.org/officeDocument/2006/relationships/hyperlink" Target="http://rusbuildrealty.ru/books/gradostroitelstvo-planirovka-naselennyh-punktov/10.html" TargetMode="External"/><Relationship Id="rId10" Type="http://schemas.openxmlformats.org/officeDocument/2006/relationships/hyperlink" Target="http://rusbuildrealty.ru/books/gradostroitelstvo-planirovka-naselennyh-punktov/12.html" TargetMode="External"/><Relationship Id="rId11" Type="http://schemas.openxmlformats.org/officeDocument/2006/relationships/hyperlink" Target="http://rusbuildrealty.ru/books/gradostroitelstvo-planirovka-naselennyh-punktov/13.html" TargetMode="External"/><Relationship Id="rId12" Type="http://schemas.openxmlformats.org/officeDocument/2006/relationships/hyperlink" Target="http://www.construction-technology.ru/landiz/1/" TargetMode="External"/><Relationship Id="rId13" Type="http://schemas.openxmlformats.org/officeDocument/2006/relationships/hyperlink" Target="http://www.construction-technology.ru/landiz/1/1.php" TargetMode="External"/><Relationship Id="rId14" Type="http://schemas.openxmlformats.org/officeDocument/2006/relationships/hyperlink" Target="http://www.construction-technology.ru/landiz/1/12.php" TargetMode="External"/><Relationship Id="rId15" Type="http://schemas.openxmlformats.org/officeDocument/2006/relationships/hyperlink" Target="http://www.construction-technology.ru/landiz/1/13.php" TargetMode="External"/><Relationship Id="rId16" Type="http://schemas.openxmlformats.org/officeDocument/2006/relationships/hyperlink" Target="http://www.construction-technology.ru/landiz/1/3.php" TargetMode="External"/><Relationship Id="rId17" Type="http://schemas.openxmlformats.org/officeDocument/2006/relationships/hyperlink" Target="http://www.construction-technology.ru/landiz/1/5.php" TargetMode="External"/><Relationship Id="rId18" Type="http://schemas.openxmlformats.org/officeDocument/2006/relationships/hyperlink" Target="http://www.construction-technology.ru/landiz/1/6.php" TargetMode="External"/><Relationship Id="rId19" Type="http://schemas.openxmlformats.org/officeDocument/2006/relationships/hyperlink" Target="http://www.construction-technology.ru/landiz/1/7.php" TargetMode="External"/><Relationship Id="rId20" Type="http://schemas.openxmlformats.org/officeDocument/2006/relationships/hyperlink" Target="http://www.construction-technology.ru/landiz/1/8.php" TargetMode="External"/><Relationship Id="rId21" Type="http://schemas.openxmlformats.org/officeDocument/2006/relationships/hyperlink" Target="http://www.construction-technology.ru/landiz/1/14.php" TargetMode="External"/><Relationship Id="rId22" Type="http://schemas.openxmlformats.org/officeDocument/2006/relationships/hyperlink" Target="http://www.construction-technology.ru/landiz/1/13.php" TargetMode="External"/><Relationship Id="rId23" Type="http://schemas.openxmlformats.org/officeDocument/2006/relationships/hyperlink" Target="http://rusbuildrealty.ru/books/gradostroitelstvo-planirovka-naselennyh-punktov/2.html" TargetMode="External"/><Relationship Id="rId24" Type="http://schemas.openxmlformats.org/officeDocument/2006/relationships/hyperlink" Target="http://rusbuildrealty.ru/books/gradostroitelstvo-planirovka-naselennyh-punktov/3.html" TargetMode="External"/><Relationship Id="rId25" Type="http://schemas.openxmlformats.org/officeDocument/2006/relationships/hyperlink" Target="http://rusbuildrealty.ru/books/gradostroitelstvo-planirovka-naselennyh-punktov/4.html" TargetMode="External"/><Relationship Id="rId26" Type="http://schemas.openxmlformats.org/officeDocument/2006/relationships/hyperlink" Target="http://www.construction-technology.ru/landiz/1/" TargetMode="External"/><Relationship Id="rId27" Type="http://schemas.openxmlformats.org/officeDocument/2006/relationships/hyperlink" Target="http://www.construction-technology.ru/landiz/1/1.php" TargetMode="External"/><Relationship Id="rId28" Type="http://schemas.openxmlformats.org/officeDocument/2006/relationships/hyperlink" Target="http://www.construction-technology.ru/landiz/1/12.php" TargetMode="External"/><Relationship Id="rId29" Type="http://schemas.openxmlformats.org/officeDocument/2006/relationships/hyperlink" Target="http://www.construction-technology.ru/landiz/1/13.php" TargetMode="External"/><Relationship Id="rId30" Type="http://schemas.openxmlformats.org/officeDocument/2006/relationships/hyperlink" Target="http://www.construction-technology.ru/landiz/1/5.php" TargetMode="External"/><Relationship Id="rId31" Type="http://schemas.openxmlformats.org/officeDocument/2006/relationships/hyperlink" Target="http://www.construction-technology.ru/landiz/1/6.php" TargetMode="External"/><Relationship Id="rId32" Type="http://schemas.openxmlformats.org/officeDocument/2006/relationships/hyperlink" Target="http://www.construction-technology.ru/landiz/1/7.php" TargetMode="External"/><Relationship Id="rId33" Type="http://schemas.openxmlformats.org/officeDocument/2006/relationships/hyperlink" Target="http://www.construction-technology.ru/landiz/1/8.php" TargetMode="External"/><Relationship Id="rId34" Type="http://schemas.openxmlformats.org/officeDocument/2006/relationships/hyperlink" Target="http://www.construction-technology.ru/landiz/1/14.ph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newsite.osngrad.info/download/1995-GenShRasselen.pdf" TargetMode="External"/><Relationship Id="rId37" Type="http://schemas.openxmlformats.org/officeDocument/2006/relationships/hyperlink" Target="http://newsite.osngrad.info/download/1995-GenShRasselen.pdf" TargetMode="External"/><Relationship Id="rId38" Type="http://schemas.openxmlformats.org/officeDocument/2006/relationships/hyperlink" Target="http://www-sbras.nsc.ru/win/sbras/bef/strat.html" TargetMode="External"/><Relationship Id="rId39" Type="http://schemas.openxmlformats.org/officeDocument/2006/relationships/hyperlink" Target="http://www-sbras.nsc.ru/win/ sbras/ bef/strat.html" TargetMode="External"/><Relationship Id="rId40" Type="http://schemas.openxmlformats.org/officeDocument/2006/relationships/hyperlink" Target="http://www.saratovmer.ru/genplan/" TargetMode="External"/><Relationship Id="rId41" Type="http://schemas.openxmlformats.org/officeDocument/2006/relationships/hyperlink" Target="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9:00Z</dcterms:created>
  <dc:creator>Ольга Радомировна</dc:creator>
  <dc:description/>
  <cp:keywords/>
  <dc:language>en-US</dc:language>
  <cp:lastModifiedBy>Кудрявцева М.Н.</cp:lastModifiedBy>
  <cp:lastPrinted>2014-11-24T14:04:00Z</cp:lastPrinted>
  <dcterms:modified xsi:type="dcterms:W3CDTF">2014-11-24T10:04:00Z</dcterms:modified>
  <cp:revision>24</cp:revision>
  <dc:subject/>
  <dc:title/>
</cp:coreProperties>
</file>